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МОСКОВСКИЙ ДЕПАРТАМЕНТ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ДАГОГИЧЕСКИЙ КОЛЛЕДЖ №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Психолого-педагогическая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ракт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невни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кола №1936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Студента группы 2Г</w:t>
      </w:r>
    </w:p>
    <w:p>
      <w:pPr>
        <w:pStyle w:val="Normal"/>
        <w:jc w:val="right"/>
        <w:rPr>
          <w:b/>
          <w:b/>
        </w:rPr>
      </w:pPr>
      <w:r>
        <w:rPr>
          <w:b/>
        </w:rPr>
        <w:t>Специальность 0312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Садыкова Вадим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Директор школы:</w:t>
      </w:r>
    </w:p>
    <w:p>
      <w:pPr>
        <w:pStyle w:val="Normal"/>
        <w:jc w:val="right"/>
        <w:rPr>
          <w:b/>
          <w:b/>
        </w:rPr>
      </w:pPr>
      <w:r>
        <w:rPr>
          <w:b/>
        </w:rPr>
        <w:t>Марина Евгеньевна Степки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Руководитель:</w:t>
      </w:r>
    </w:p>
    <w:p>
      <w:pPr>
        <w:pStyle w:val="Normal"/>
        <w:jc w:val="right"/>
        <w:rPr>
          <w:b/>
          <w:b/>
        </w:rPr>
      </w:pPr>
      <w:r>
        <w:rPr>
          <w:b/>
        </w:rPr>
        <w:t>Малахова Мария Сергеевн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сква, 2003</w:t>
      </w:r>
      <w:r>
        <w:br w:type="page"/>
      </w:r>
    </w:p>
    <w:p>
      <w:pPr>
        <w:pStyle w:val="Normal"/>
        <w:ind w:left="-180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Характеристика школы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hanging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</w:t>
        <w:tab/>
        <w:t>ГОУ средняя общеобразовательная школа №1934 «Российско-Словацкой дружбы»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д постройки: 1997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-х этажное здани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ее 1000 учащихся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Наполняемость каждого класса не превышает 25 человек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го 35 классов (12 -  начальная школа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4 учителя (все с высшим образованием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</w:t>
        <w:tab/>
        <w:t>Материальная база школы: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ютный небольшой актовый зал с современным техническим оснащением (профессиональное световое и звуковое оборудование). 2 спортивных зала (большой и малый) с естественным освещением. Хорошо оснащены спортинвентарем, имеется тренажерный за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urier New" w:ascii="Courier New" w:hAnsi="Courier New"/>
        </w:rPr>
        <w:t>Кабинеты хорошо оборудованы для занятий, в каждом классе есть телевизор. Со вкусом расставленная мебель, ковры, изобилие зеленых растений создают обстановку домашнего уюта, способствующую более продуктивной учебной деятель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urier New" w:ascii="Courier New" w:hAnsi="Courier New"/>
        </w:rPr>
        <w:t>Библиотека хорошо оснащена всеми необходимыми учебниками, современной методической литературой. Имеются методические пособия и средства ТСО, также организована продажа канцелярских товаров.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ется медицинский кабинет. Врач работает на ½ ставки. Медсестры нет. Работают психолог и логопед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urier New" w:ascii="Courier New" w:hAnsi="Courier New"/>
        </w:rPr>
        <w:t>Пищеблок имеется в наличии. Полезная и вкусная пища готовится на месте (а не привозится) из отечественного (а не импортного) сырья по домашнему рецепту и подается в горячем виде. Обеденный зал представляет собой просторное светлое помещение, соответствующее гигиеническим требованиям, оснащенное конвейером для транспортировки грязной посуды. В состав бесплатного детского завтрака в обязательном порядке входят свежие фрукт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urier New" w:ascii="Courier New" w:hAnsi="Courier New"/>
        </w:rPr>
        <w:t>Гардероб находится на первом этаже. Ячейки для каждого класса пронумерованы и рационально используются в обе смен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hanging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</w:t>
        <w:tab/>
        <w:t>Соответствие помещений и оборудования «Новым санитарным нормам для школ и дошкольных учреждений»: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чее место (парта и стул) учащегося поободраны в соответствии с его индивидуальными особенностями и расположены под некоторым углом, что способствует созданию уютной атмосферы дружеской беседы между учителем и учеником.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бель не соответствует ГОСТам. Размер парты и стула не всегда подходит возрасту учащихся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urier New" w:ascii="Courier New" w:hAnsi="Courier New"/>
        </w:rPr>
        <w:t>Воздушно-тепловой режим не всегда соблюдается. Хотя фрамуги и форточки имеются в наличии и функционируют по установленному графику проветривания, тепловое отопление все же (из-за проблем с регулировкой) иногда создает температурный дискомфорт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urier New" w:ascii="Courier New" w:hAnsi="Courier New"/>
        </w:rPr>
        <w:t>Требования к освещению соблюдены: классы светлые, нет помех естественному освещению. Лампы над досками в классах вешали идиоты, т.к. они светят отражателями не на доску, а в другую сторону.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нитарно-гигиенические требования к режиму учебно-воспитательного процесса и расписанию уроков соблюдены: дети не перенапрягаются и имеют все необходимые условия для полноценной релаксации.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w:r>
        <w:br w:type="page"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32"/>
          <w:szCs w:val="32"/>
        </w:rPr>
        <w:t>Функциональные обязанности воспитателя</w:t>
      </w:r>
      <w:r>
        <w:rPr>
          <w:rFonts w:cs="Courier New" w:ascii="Courier New" w:hAnsi="Courier New"/>
        </w:rPr>
        <w:t>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1. Планирует и организует жизнедеятельность обучающихся и их воспитание. Проводит повседневную работу, обеспечивающую создание условий для их социально-психологической реабилитации, социальной и трудовой адаптации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2. Планирует и проводит с детьми коррекционно-развивающую работу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3. Обеспечивает сохранение и укрепление здоровья обучающихся, проводит мероприятия, способствующие их психо-физическому развитию, отвечает за их жизнь и здоровье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4. Организует выполнение обучающимися режима дня, приготовление ими домашних заданий, оказывает им помощь в учении, организации досуга и в получении дополнительного образования (занятия в кружках, секциях)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5. Организует с учётом возраста обучающихся работу по самообслуживанию, участие в общественно полезном труде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6. Способствеут проявлению интереса у обучающихся к определённому роду деятельности, к сознательному выбору профессии, содействует их трудоустройству и дальнейшему обучению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7. Проводит работу по профилактике отклоняющегося поведения, вредных привычек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8. Оказывает помощь в организации самоуправленческих начал, в деятельности коллектива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9. Изучает индивидуальные способности, интересы и склонности обучающихся, их семейные обстоятельства и жилищно-бытовые условия.</w:t>
      </w:r>
    </w:p>
    <w:p>
      <w:pPr>
        <w:sectPr>
          <w:type w:val="nextPage"/>
          <w:pgSz w:w="8391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Courier New" w:ascii="Courier New" w:hAnsi="Courier New"/>
        </w:rPr>
        <w:t>10. Взаимодействеут с родителями обучающихся или лицами, их заменяющими.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блюдение за работой воспитателя ГПД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режимные мо</w:t>
              <w:softHyphen/>
              <w:t>мент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деятельность воспитател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деятельность дет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анализ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:40-11:5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ием детей в группу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бирает детей, проверяет, кто прише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амостоятельно приходя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потрясающая ор</w:t>
              <w:softHyphen/>
              <w:t>ганизованность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:50-13:00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Подготовка к прогулке, про</w:t>
              <w:softHyphen/>
              <w:t>гулк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ресчитывает детей, предла</w:t>
              <w:softHyphen/>
              <w:t>гает выйти в туалет, напоми</w:t>
              <w:softHyphen/>
              <w:t>нает одеться по погоде, строит всех парами, выводит на про</w:t>
              <w:softHyphen/>
              <w:t>гулку, внима</w:t>
              <w:softHyphen/>
              <w:t>тельно следит за всеми во время прогулк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бираются, одеваются, строятся парами, выходят. На прогулке играют в игры, активно общаются между собо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рошая организованность детей во время прогулки говорит об удачно сложившейся эмоциональной связи между воспитателем и детьми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:00-13:10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Санитарно-ги</w:t>
              <w:softHyphen/>
              <w:t>гиеническая пауза, питьевой режи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поминает помыть руки после прогулки. При необходимости поручает кому-либо из детей принести графин кипяченой воды из столово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оют руки, пьют кипяченую воду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:10-13:4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готовка к обеду, обе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троит детей парами, коллективно ведет в столовую, рассаживает по местам, напоминает убрать за собой грязную посуду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рганизованно идут в столовую, с аппетитом едят, убирают за собо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вместный прием пищи способствует сплочению коллектива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:40-15:00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Подготовка к прогулке, про</w:t>
              <w:softHyphen/>
              <w:t>гулк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ресчитывает детей, предла</w:t>
              <w:softHyphen/>
              <w:t>гает выйти в туалет, напоми</w:t>
              <w:softHyphen/>
              <w:t>нает одеться по погоде, строит всех парами, выводит на про</w:t>
              <w:softHyphen/>
              <w:t>гулку, внима</w:t>
              <w:softHyphen/>
              <w:t>тельно следит за всеми во время прогулк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собираются, одеваются, строятся парами, выходят. На прогулке играют в игры, активно общаются между собо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хорошая организованность детей во время прогулки говорит об удачно сложившейся эмоциональной связи между воспитателем и детьми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:00-15:1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анитарно-ги</w:t>
              <w:softHyphen/>
              <w:t>гиеническая пауза, питьевой режи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напоминает помыть руки после прогулки. При необходимости поручает кому-либо из детей принести графин кипяченой воды из столово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оют руки, пьют кипяченую воду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5:10-16:3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амоподготовк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ледит за порядком в классе, при необходимости помогает кому-нибудь выполнить задан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лают домашнюю работу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классе - тишина, способствующая сосредоточению внимания и повышает работоспособность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:30-17:1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лубный час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ключает музыку, создает непринужденную атмосферу, способствующую релаксации, раскрепощению и, как следствие, сплочению коллектив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анцуют, поют под музыку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ормируются и развиваются основы культурного отдыха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:10-18:00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Игры по интере</w:t>
              <w:softHyphen/>
              <w:t>сам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Уход детей до</w:t>
              <w:softHyphen/>
              <w:t>мо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водит заранее подготовленные игры, делает нескучным ожидание родите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лагодаря гибкому графику работы ГПД, родители забирают детей в любое удобное для них врем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покойная атмосфера. Когда кто-нибудь уходит, все дружно с ним прощаются, энергично махая рукой</w:t>
            </w:r>
          </w:p>
        </w:tc>
      </w:tr>
    </w:tbl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ализ уроков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77"/>
        <w:gridCol w:w="2693"/>
        <w:gridCol w:w="3260"/>
      </w:tblGrid>
      <w:tr>
        <w:trPr>
          <w:cantSplit w:val="true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Тема урока: Речевые и неречевые звуки; слова в предложении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Цели: научить детей определять, сколько гласных звуков в слове. Работа с гласны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Этапы уро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Деятельность уч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Деятельность учащих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нализ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клас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атьяна Анатольевна Онушк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Ученики отзывчивы, активн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Обр. задача: познакомить с неречевыми и речевыми звука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приветств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«Здравствуйте, ребята!» «Ножки ровно» «Все ли лежит на партах?» «Кулачок между вами и парто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Начало изучения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«Что такое не/речевые звуки (когда говорим, то речь звучит, когда поём)»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«На улице осень (Сколько слов в предложении?»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«Кто это? – Звуковички – хранители звуков.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«Сегодня хорошая погода» – ответ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Называют гласные звуки (6 гл. звуков: А, О, У, И, Ы, Э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Открыли стр.27 азбук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ти открываю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Разбор матери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Учитель говорит тих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дети прислушивают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Отвлекающие момен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«Покажите, где у вас голова, лицо, нос, переносица, виски, ушки, мочка ушей – а теперь легли на парту и потянулись.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Мальчик все время тянет руку, но не только для того, чтобы ответить. Учитель просит подождать. Ребенок не выдерживает и произносит на весь класс, что у его друга удалили почк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Учитель тем самым развивает представление или расширяет представление ребенка о том, как устроено лицо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Возвращаются в основную часть урока, продолжают работа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Произносит «ко-шеч-ка» медленно, для того чтобы дети определили, сколько гласных звуков. Кош (хлопают в ладоши) – ка, для того чтобы определить, сколько гласных звуков в слове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т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ит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Используются наглядные пособия: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мак (нарисован цветок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«Сколько в слове гласных, столько и слогов»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дети выполняют всё с интерес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Наличие наглядных пособий очень много дает уроку в плане обучения, а особенно изучения нового материал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Учитель просит держать спинки ровными; ходит по классу; проверяет зад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ржат спинки ровны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Физкультминут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Проводит физкультминутки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Делает замечания тому, кто их не выполняе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выполняют физкультминутки, в основном, все ученики делают это с интерес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1)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Подходят к этому «знаку?», слово «дом», а «домик», «труба»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Дети работают сами, сами делают выводы, тем самым знания добывают сами, работая тем временем над новым материалом вместе с учителе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ызывает учеников по одному к доск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Дети сами вызываются к доск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итель говорит, что каждый имеет право на ошибку, главное – понять, в чем он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Хорошее замечание в плане того, что дети не будут бояться делать ошибки, т.к. на ошибках учатся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призывает учеников, чтобы они работали вместе, чтобы помогали друг друг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воспитательная задача, воспитывает в детях взаимопомощь, т.е. помощь друг другу при изучении нового материал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«барабан»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разделяют слово на слоги с помощью хлопков в ладоши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Учитель ходит и смотрит осанку детей, после чего все выпрямляют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Физкультминут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«Ежик топал по дорожке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 грибочки нес в лукошке,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Чтоб грибочки сосчитать,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Надо пальцы загибать»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«Пальцы делают зарядку...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Использует нагляд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По картинкам учитель просит ребят вспомнить сказки и рассказать. Задает наводящие вопрос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се по частям рассказывают сказку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Одна девочка очень застенчива, немного пассивна, в основном, на фоне других детей (зовут Катя). Учитель спрашивает ее, она, не дослушав вопроса, уже мотает голово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Слова в предложе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Вопрос: Это схема или предложение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едложение состоит из слов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-__ __ __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Закройте азбуки, вложите тетради по печатанию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Учитель употребл. уменьш-ласк в обращении с деть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й урок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ый класс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Математика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собие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Д.Г. Петерсон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Тема урока: «Действия с натуральными числам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чало уро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Сегодня у нас будет урок-сказка по мотивам сказки Шарля Перро «Золушка»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наете сказку?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то такая Золушка?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то она делала? – Вспомним сказ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Обр. цель: познакомить с действиями с натуральными числами; на примере сказки «Золушка», следовательно, этот метод заинтересует детей; изучение нового материала проходит на примере сказк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то такое порядок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Это чтобы везде было чисто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Ведет беседу с учениками – развивающая задача; развивает коммуникативные навыки учащихся, умение мыслить; развивает логику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говариваем только четные числа с помощью хлопков в ладош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Считают от 1 до 10 и обратно, но только с закрытыми глаз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Нечетные числа: какие мы знаем,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Дети довольно активн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седи числа 4, 8?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На каком месте стоит число 2, 7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Тянут руки и выкрикивают: «Можно я?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Предыдущее число для 7 и 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едыдущее число для 7 и 9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следующее для 6, 3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Что больше, 4 или 5, и насколько?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сколько меньше?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Платье для Золушки..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расное   зеленое   желт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Физкультминут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тер дует нам в лицо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качалось деревцо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терок все тише-тише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ревцо все выше-выш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Дети активны, заинтересованы, выполняют все вместе с учителе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цветочки маленькие и больш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ое слаг, 2ое слаг. Сумма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к+ромашки=цветы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«Чтобы найти часть, нужно из целого вычесть другую часть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Учат действия с натуральными числами на примере цветов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Образ. задача: т.к. есть незнакомые цветы, учитель рассказывает им про них, где растут, как называются, т.е. дает им новые знания, понятия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Действия с натуральными числ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Поднимаете плечики. Прыгаете, кузнечики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Развивающая задача: развивает логику на основе геом. фигур, представляющих действия над  числам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Часть детей выходят из класса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Мальчик, сидящий на первой парте, отвлекся – играл с ручками, не слушал учителя, учитель отнял ручки и немного толкнул по его голове руко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крывайте тетради: Урок №1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Работа в тетрадях. Используют цветные карандаш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Дает д/з: придумать примеры на вычита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й урок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й клас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Приветствие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верка д/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Рисовали цветок в рабочей тетрадях; просили определить, что это за цветок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Обр. цель: урок чтения, познакомить учащихся с понятием рассказ, научить отличать рассказ от другого вида повествования, от предложения, диалога и т.д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Использует нагл пособ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то такое рассказ?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Слово «рассказ» висит на доск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«Что-то с головой у вас не в порядке,» – сказал учитель, когда дети не смогли дать точное определение рассказ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Ребенок наклонил голову и на протяжении всего урока ведет себя тихо. Руку поднимает редко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Странные замечание учителя в адрес учеников явно снижали работоспособность и дальнейшую заинтересованность ребят в уроке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Делает всеобщий акцент (имитирует плач) на ошибки, тем самым выделяя ребенка, который ошиб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Ребята не знают, как реагировать на такого рода реакции; учащиеся теряются, не знают, что сказать, так как такая яркая эмоциональная окраска учителя отвлекает от урока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Вопросы к прочитанному рассказу/тексту – обсуждение рассказа/тек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Поднимают руки, отвечают, но таких мал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Отвечая, мальчик заговорил громко, и учитель перебил его речь, мотивируя тем, что «Не ори, я и так слышу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Учитель перебил речь учащегося, когда тот просто громко заговорил. Ярко выраженная эмоциональная окраска явно не в пользу учителя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Учитель волнуется, также говорит что «мы все имеем право на ошибку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«Прочитает конец так, чтобы можно было понять...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водящие вопросы по текст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Дети работают сами, сами делают выводы, и с помощью учителя разбираются с новым материало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Учитель повышает голос – громко говорит, нервно смеется.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«Обращайте внимание на ударен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Выполнение заданий, чтение загадок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Развив. задача: развивает умение анализировать, логично мыслить, соотносить, думать на примере загадок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Раздача наглядного материала (кора березы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Проходят слова; однокоренные слова и как, где, с чем их можно употреблять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ереза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ерезонька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ерезка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ерезняк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ереста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ерестя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Составляют слова «березовая кора»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«берестяной кузовок»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«берестяные грамоты» – это когда на берестке пишут..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в наличии наглядные пособия, которые помогают в лучшем усвоении материал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итель активе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К концу урока дети активизируются, начинают отвечать на вопрос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нец уро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ет д/з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«Ребята, я была в лесу и встретила нашу общую знакомую. Кто это, как думаете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елочка!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«Точно! Она передала вам послание» «Приходите в лес за новыми открытиям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Дети тянут руки, почти все, для того чтобы прочитать «посылку» белоч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 класс Б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усский язы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Обр цель: познакомить детей с новой для них буквой, научить читат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Все вместе «Классная работа»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Проверка орфограмм при помощи ударения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гадки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уква, которая предшествует букве Т – заглавную и строчную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последняя буква в слове «крокодил»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смотри на колесо и увидишь букву О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парный согласный звук, сосед буквы О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езударная гласная в слове «собака»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говаривают «классная работ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Развивающие задачи: развитие речи на наглядном материале; обогащение, активизация словаря (серия картинок, рассказов); умение делать анализ и синтез; развитие речи, внимания, мышления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Воспитательные задачи: воспитание нравственности, любви и внимания ко всему окружающему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с Лл Оо Нн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е Нн Оо Кк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лоненок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лан’онок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лоник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лон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лонята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лониха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лоновник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*слоненки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*слонятина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*слонятник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де хотел работать слоненок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ТРАДЬ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АТР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«Открыли свои словарики»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кто знает значение слова «театр»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атрал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атральный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«Положите ручки!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Откликаются, поднимают руки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слова произносят по отдельности и хор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в наличии имеется наглядный материал; ряд картинок, где используется новая для учащихся буква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используют учебные пособия, в основном, тетради рабочие и учебники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Учитель артистичен, и детям это нравится. следовательно, учебный процесс проходит довольно легко и интересно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реативность учител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рители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цена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едставление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пертуар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ктер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рительный зал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нтракт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«артист»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Запишем это слово в словарь. Теперь с этим словом составим словосочетание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алантливый артист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звестный артист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цирковой артист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пулярный артист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наменитый артист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ывает книжечку (буклет) о театре Сатиры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На доске прочитайте «Жил-был слоненок. У него была мечта – стать артистом. Вместе с друзьями он част ходил в театр зверей. Хобот его еще не выро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де туалет? – в театре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Беседуют с преподавателем на тему новой для них буквы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Воспитательная задача: воспитание любви к искусству на основе наглядного материала и всевозможных рассказов.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то это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кст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записывают новые слова в специальные словарики и потом получают задание составить с ними словосочетания и предложения – развивающая задача: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обогащение и активизация лексики и словаря.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 что здесь лишнее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Последнее предложение лишнее и не хватает заглавия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ложили словарик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ак мы записываем текст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 красной строки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Пишем и проговарива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ти тянут руки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льчик поднимает руку и говорит: «У меня тетрадка очень потертая».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Меня это очень радует..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збирают текст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В тексте, все хором проговариваем слова (четко, каждую букву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записывают и проговариваю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дети сами делают выводы и заключ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идумайте наз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идумываю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«Мечта слоненка»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«Мечтательный слонено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идите прямо!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По заглавию можно определить, о чем пойдет реч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Ребята, урок оконче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й класс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Урок математи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Запишем сегодняшнее число. Классная работа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рфограмма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ыделяем по линейке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ратный счет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чинает учитель «63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ти продолжают «62, 61, 60, 59, 58, 57..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Обр цель: научить выполнять действия с натуральными числами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Развив задача: развитие речи, логического мышления на основе наглядного материала (сказки и т.д.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едыдущее число 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8 единиц и 7 десят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колько Д и Е в числе 72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Д и 2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Д и 0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считать выражение равенства и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+1-7=1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+1-7=1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+1-7=12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найти закономер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янут руки!!!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се! Прыгают с мест!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+1-7=13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+1-7=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на клумбе росло 8 ромашек и 7 колокольчиков. Поставьте вопрос так, чтобы было целое числ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колько всего цветов росло на клумбе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Воспит задача: воспитание нравственности, заботы и любви к цветам (т.к. на их примере учитель показывал, как выполнять действия над числам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ставьте обратную задачу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На прошлом уроке у нас была новая тема «Прямая» - нарисована на доске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Это что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еометрическая фигу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Дети анализируют сами, выводы делают сами, довольно активно работают, заинтересованы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Учитель креативен, предс. нового материала интересно для дете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Использует наглядные пособия и разноцветные мелки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3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Физкультминут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Сделайте так, чтобы прямые пересекались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ызывает к доск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Открыли раб. тетрадь на стр.7, зад№5 (б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Дети читают задание (один ребенок по выбору учителя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«Отрезок имеет начало и конец...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Учитель выбирает активных учащихся для выполнения заданий, но и приобщает тех ребят, которые послабе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в классе много логопедических семей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психика у детей наруш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sectPr>
          <w:type w:val="nextPage"/>
          <w:pgSz w:orient="landscape" w:w="11906" w:h="8391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  <w:r>
        <w:br w:type="page"/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Динамический час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ль:</w:t>
        <w:tab/>
        <w:t>проведение активной прогулк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440" w:hanging="1440"/>
        <w:jc w:val="both"/>
        <w:rPr/>
      </w:pPr>
      <w:r>
        <w:rPr>
          <w:rFonts w:cs="Courier New" w:ascii="Courier New" w:hAnsi="Courier New"/>
        </w:rPr>
        <w:t>Задачи:</w:t>
        <w:tab/>
        <w:t>релаксация, активный отдых, подвижные игры, умение играть, сплочение коллектива, самоорганизаци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держание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Одиннадцать»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грающие встают в круг. Начинающий Кидает мяч в руки любому игроку со словом «раз». Потом мяч перекидывается в тишине. Одиннадцатый по счету игрок должен не ловить мяч, а отбить его в середину круга. Если кто-то не поймал мяч, сказал что-нибудь вслух или не отбил мяч на счет 11, он садится в середину круга на корточки, и только после того, как по нему попадут мячом, он сможет встать в круг и продолжить игр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гра развивает внимание, реакцию, ловкость, выдержк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Калека»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Играющие встают в круг. Мяч перекидывается случайным образом между играющими из рук в руки. Если кто-то не поймал мяч, он объявляется «калекой» и остальные должны коллективно решить, какую часть тела у него «отнять». После этого «калека» не имеет права пользоваться данной частью тела в процессе игры, но все же ему необходимо ловить и кидать мяч, что становится намного труднее без руки, например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Игра развивает внимание, ловкость, гибкост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Съедобное - несъедобное»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Играющие встают в шеренгу либо в круг. Ведущий подходит по очереди к каждому игроку и с определенного расстояния кидает ему в руки мяч, одновременно произнося какое-либо слово. Если это слово относится к разряду «съедобное» (фрукты, овощи, названия блюд), игрок должен поймать мяч. В противном случае – отбить его. Если игрок ошибается и ловит мяч на слове «валенки» например, это вызывает неописуемый восторг и остальных участников, которые по-доброму смеются над товарищем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Игра развивает внимание, реакцию, сообразительность и ловкост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Скакалки»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Играющие делятся на 2 команды, которые будут соревноваться между собой. Можно придумать названия и девиз командам. Двое не участвующих в игре детей крутят скакалку в среднем темпе. От каждой команды по очереди выходят по одному игроку. Он должен проскакать 5 раз. Проигрывает та команда, чей игрок первый собьется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Игра развивает внимание, ловкость и гибкост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Эстафеты»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грающие делятся на 2 команды, которые будут соревноваться между собой. Можно придумать названия и девиз командам. Они встают в 2 колонны. На определенном расстоянии от каждой колонны располагается не участвующий в соревновании человек, который представляет собой какое-либо задание (просто обежать вокруг него, допрыгать на одной ноге, донести теннисный шарик в ложке). Обе команды стартуют одновременно. Пока первый игрок не вернется с выполненным заданием, второй не имеет права двинуться с места (зайти за линию). Вернувшийся с задания игрок встает в конец колонны. Побеждает команда, последний игрок которой раньше закончил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гра развивает быстроту, ловкость, способствует сплочению коллектива.</w:t>
      </w:r>
      <w:r>
        <w:br w:type="page"/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оспитательное мероприятие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1440" w:hanging="1440"/>
        <w:jc w:val="both"/>
        <w:rPr/>
      </w:pPr>
      <w:r>
        <w:rPr>
          <w:rFonts w:cs="Courier New" w:ascii="Courier New" w:hAnsi="Courier New"/>
        </w:rPr>
        <w:t>Цель:</w:t>
        <w:tab/>
        <w:t>Познакомить с понятием «вежливость», воспитать вежливость.</w:t>
      </w:r>
    </w:p>
    <w:p>
      <w:pPr>
        <w:pStyle w:val="Normal"/>
        <w:ind w:left="1440" w:hanging="14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Воспитателем ГПД было проведено воспитательное мероприятие по теме «Вежливость». Сначала дети прослушали аудиозапись песни «От улыбки»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От улыбки хмурый день светлей,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От улыбки в небе радуга проснется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елись улыбкою своей,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И она к тебе не раз еще верн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пев: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 тогда наверняка,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друг запляшут облака,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И кузнечик запиликает на скрипке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 голубого ручейка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чинается река,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у, а дружба начинается с улыбк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 голубого ручейка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чинается река,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у, а дружба начинается с улыбк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улыбки солнечной одной</w:t>
      </w:r>
    </w:p>
    <w:p>
      <w:pPr>
        <w:pStyle w:val="Normal"/>
        <w:ind w:right="-280" w:hanging="0"/>
        <w:jc w:val="both"/>
        <w:rPr/>
      </w:pPr>
      <w:r>
        <w:rPr>
          <w:rFonts w:cs="Courier New" w:ascii="Courier New" w:hAnsi="Courier New"/>
        </w:rPr>
        <w:t>Перестанет плакать самый грустный дождик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нный лес простится с тишиной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захлопает в зеленые ладош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От улыбки станет всем теплей -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И слону и даже маленькой улитке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пускай повсюду на земле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то лампочки, включаются улыбки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 этого детям было предложено проанализировать содержание данной песни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Затем воспитатель прочитал короткий рассказ, иллюстрирующий контраст вежливого и невежливого поведения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После обсуждения рассказа, воспитатель логично подвел детей к мысли о том, что вежливым быть лучше (выгоднее), чем невежливым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Дети сами пришли к выводу, что для того чтобы быть вежливым, необходимо соблюдать некие правила (произошло знакомство со словом «этикет»), а затем дали обещание безукоризненно эти самые правила соблюдат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Интерес детей во время проведения воспитательного мероприятия грамотно поддерживался техническими средствами (аудиотехника), а также методами воспитателя (интонация, мимика)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но с уверенностью сказать, что благодаря опыту воспитателя, цель мероприятия была достигнута, и воспитательные его задачи были осуществлены в полной мере.</w:t>
      </w:r>
      <w:r>
        <w:br w:type="page"/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спект пробного урока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а:</w:t>
        <w:tab/>
        <w:t>Новогодняя песня «Елочка»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440" w:hanging="1440"/>
        <w:jc w:val="both"/>
        <w:rPr/>
      </w:pPr>
      <w:r>
        <w:rPr>
          <w:rFonts w:cs="Courier New" w:ascii="Courier New" w:hAnsi="Courier New"/>
        </w:rPr>
        <w:t>Цель:</w:t>
        <w:tab/>
        <w:t>Воспитание эстетического чувства. Удовлетворение эстетической потребности.</w:t>
      </w:r>
    </w:p>
    <w:p>
      <w:pPr>
        <w:pStyle w:val="Normal"/>
        <w:ind w:left="1440" w:hanging="14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440" w:hanging="14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ачи:</w:t>
        <w:tab/>
        <w:t>Образовательные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учивание наизусть текста песенки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urier New" w:ascii="Courier New" w:hAnsi="Courier New"/>
        </w:rPr>
        <w:t>знакомство с музыкальными инструментами (гитара, губная гармошка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urier New" w:ascii="Courier New" w:hAnsi="Courier New"/>
        </w:rPr>
        <w:t>знакомство с основами музыкальной грамоты (ноты, ритм)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рия создания песни</w:t>
      </w:r>
    </w:p>
    <w:p>
      <w:pPr>
        <w:pStyle w:val="Normal"/>
        <w:ind w:left="141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питательные</w:t>
      </w:r>
    </w:p>
    <w:p>
      <w:pPr>
        <w:pStyle w:val="Normal"/>
        <w:numPr>
          <w:ilvl w:val="0"/>
          <w:numId w:val="7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питание эстетического чувства</w:t>
      </w:r>
    </w:p>
    <w:p>
      <w:pPr>
        <w:pStyle w:val="Normal"/>
        <w:ind w:left="1416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ивающие</w:t>
      </w:r>
    </w:p>
    <w:p>
      <w:pPr>
        <w:pStyle w:val="Normal"/>
        <w:numPr>
          <w:ilvl w:val="0"/>
          <w:numId w:val="7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итие памяти, внимания</w:t>
      </w:r>
    </w:p>
    <w:p>
      <w:pPr>
        <w:pStyle w:val="Normal"/>
        <w:numPr>
          <w:ilvl w:val="0"/>
          <w:numId w:val="7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итие мелодического слуха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ourier New" w:ascii="Courier New" w:hAnsi="Courier New"/>
        </w:rPr>
        <w:t>формирование навыков хорового пения</w:t>
      </w:r>
    </w:p>
    <w:p>
      <w:pPr>
        <w:pStyle w:val="Normal"/>
        <w:numPr>
          <w:ilvl w:val="0"/>
          <w:numId w:val="7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итие речи на материале беседы по содержанию песни</w:t>
      </w:r>
    </w:p>
    <w:p>
      <w:pPr>
        <w:pStyle w:val="Normal"/>
        <w:ind w:left="1440" w:hanging="14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440" w:hanging="1440"/>
        <w:jc w:val="both"/>
        <w:rPr/>
      </w:pPr>
      <w:r>
        <w:rPr>
          <w:rFonts w:cs="Courier New" w:ascii="Courier New" w:hAnsi="Courier New"/>
        </w:rPr>
        <w:t>Оборудование:</w:t>
        <w:br/>
        <w:t>Гитара, губная гармошка, маленькая елка</w:t>
      </w:r>
    </w:p>
    <w:p>
      <w:pPr>
        <w:pStyle w:val="Normal"/>
        <w:ind w:left="1440" w:hanging="14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440" w:hanging="14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440" w:hanging="14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440" w:hanging="144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лочка</w:t>
      </w:r>
    </w:p>
    <w:p>
      <w:pPr>
        <w:pStyle w:val="Normal"/>
        <w:ind w:left="1440" w:hanging="144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440" w:hanging="144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.Кудашева/Л.Бекман</w:t>
      </w:r>
    </w:p>
    <w:p>
      <w:pPr>
        <w:pStyle w:val="Normal"/>
        <w:ind w:left="1440" w:hanging="14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440" w:hanging="14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лесу родилась елочка,</w:t>
      </w:r>
    </w:p>
    <w:p>
      <w:pPr>
        <w:pStyle w:val="Normal"/>
        <w:ind w:left="1440" w:hanging="14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лесу она  росла,</w:t>
      </w:r>
    </w:p>
    <w:p>
      <w:pPr>
        <w:pStyle w:val="Normal"/>
        <w:ind w:left="1440" w:hanging="14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имой и летом стройная,</w:t>
      </w:r>
    </w:p>
    <w:p>
      <w:pPr>
        <w:pStyle w:val="Normal"/>
        <w:ind w:left="1440" w:hanging="14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еленая была.</w:t>
      </w:r>
    </w:p>
    <w:p>
      <w:pPr>
        <w:pStyle w:val="Normal"/>
        <w:ind w:left="1440" w:hanging="14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440" w:hanging="14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ель ей пела песенку:</w:t>
      </w:r>
    </w:p>
    <w:p>
      <w:pPr>
        <w:pStyle w:val="Normal"/>
        <w:ind w:left="1440" w:hanging="14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пи, елочка, бай-бай!"</w:t>
      </w:r>
    </w:p>
    <w:p>
      <w:pPr>
        <w:pStyle w:val="Normal"/>
        <w:ind w:left="1440" w:hanging="14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роз снежком укутывал:</w:t>
      </w:r>
    </w:p>
    <w:p>
      <w:pPr>
        <w:pStyle w:val="Normal"/>
        <w:ind w:left="1440" w:hanging="14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мотри, не замерзай!"</w:t>
      </w:r>
    </w:p>
    <w:p>
      <w:pPr>
        <w:pStyle w:val="Normal"/>
        <w:ind w:left="1440" w:hanging="14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440" w:hanging="14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усишка зайка серенький</w:t>
      </w:r>
    </w:p>
    <w:p>
      <w:pPr>
        <w:pStyle w:val="Normal"/>
        <w:ind w:left="1440" w:hanging="14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 елочкой скакал.</w:t>
      </w:r>
    </w:p>
    <w:p>
      <w:pPr>
        <w:pStyle w:val="Normal"/>
        <w:ind w:left="1440" w:hanging="14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ою волк, сердитый волк</w:t>
      </w:r>
    </w:p>
    <w:p>
      <w:pPr>
        <w:pStyle w:val="Normal"/>
        <w:ind w:left="1440" w:hanging="14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ысцою пробегал.</w:t>
      </w:r>
    </w:p>
    <w:p>
      <w:pPr>
        <w:pStyle w:val="Normal"/>
        <w:ind w:left="1440" w:hanging="14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440" w:hanging="14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! Снег по лесу частому</w:t>
      </w:r>
    </w:p>
    <w:p>
      <w:pPr>
        <w:pStyle w:val="Normal"/>
        <w:ind w:left="1440" w:hanging="14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 полозом скрипит;</w:t>
      </w:r>
    </w:p>
    <w:p>
      <w:pPr>
        <w:pStyle w:val="Normal"/>
        <w:ind w:left="1440" w:hanging="14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шадка мохноногая</w:t>
      </w:r>
    </w:p>
    <w:p>
      <w:pPr>
        <w:pStyle w:val="Normal"/>
        <w:ind w:left="1440" w:hanging="14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опиться, бежит.</w:t>
      </w:r>
    </w:p>
    <w:p>
      <w:pPr>
        <w:pStyle w:val="Normal"/>
        <w:ind w:left="1440" w:hanging="14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440" w:hanging="14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зет лошадка дровенки,</w:t>
      </w:r>
    </w:p>
    <w:p>
      <w:pPr>
        <w:pStyle w:val="Normal"/>
        <w:ind w:left="1440" w:hanging="14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в дровнях старичок,</w:t>
      </w:r>
    </w:p>
    <w:p>
      <w:pPr>
        <w:pStyle w:val="Normal"/>
        <w:ind w:left="1440" w:hanging="14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убил он нашу елочку</w:t>
      </w:r>
    </w:p>
    <w:p>
      <w:pPr>
        <w:pStyle w:val="Normal"/>
        <w:ind w:left="1440" w:hanging="14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 самый корешок.</w:t>
      </w:r>
    </w:p>
    <w:p>
      <w:pPr>
        <w:pStyle w:val="Normal"/>
        <w:ind w:left="1440" w:hanging="14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440" w:hanging="14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перь она, нарядная,</w:t>
      </w:r>
    </w:p>
    <w:p>
      <w:pPr>
        <w:pStyle w:val="Normal"/>
        <w:ind w:left="1440" w:hanging="14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праздник к нам пришла</w:t>
      </w:r>
    </w:p>
    <w:p>
      <w:pPr>
        <w:pStyle w:val="Normal"/>
        <w:ind w:left="1440" w:hanging="14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много, много радости</w:t>
      </w:r>
    </w:p>
    <w:p>
      <w:pPr>
        <w:pStyle w:val="Normal"/>
        <w:ind w:left="1440" w:hanging="14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ишкам принесла.</w:t>
      </w:r>
    </w:p>
    <w:p>
      <w:pPr>
        <w:pStyle w:val="Normal"/>
        <w:ind w:left="1440" w:hanging="14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440" w:hanging="14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-360" w:right="-280" w:firstLine="72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Впервые стихотворение “Елка” было опубликовано в 1903 году в журнале “Малютка” за подписью “А. Э.”. За таинственными инициалами скрывалась Раиса Адамовна Кудашева, в девичестве Гидройц. Кстати, под этой фамилией она в свое время была внесена во Всероссийское генеалогическое древо. </w:t>
      </w:r>
    </w:p>
    <w:p>
      <w:pPr>
        <w:pStyle w:val="Normal"/>
        <w:ind w:left="-360" w:right="-280" w:firstLine="72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Будущая детская – великая! - поэтесса родилась 15 августа 1878 года. После окончания женской гимназии Раиса Адамовна работала гувернанткой, учителем, библиотекарем. Как и все девушки того времени, она мечтала о литературной карьере и естественно писала стихи. В силу определенной живости характера оные у нее получались чаще всего детские, которые публиковала в разных журналах с 18 лет. </w:t>
      </w:r>
    </w:p>
    <w:p>
      <w:pPr>
        <w:pStyle w:val="Normal"/>
        <w:ind w:left="-360" w:right="-280" w:firstLine="720"/>
        <w:jc w:val="both"/>
        <w:rPr/>
      </w:pPr>
      <w:r>
        <w:rPr>
          <w:rFonts w:cs="Courier New" w:ascii="Courier New" w:hAnsi="Courier New"/>
          <w:sz w:val="20"/>
          <w:szCs w:val="20"/>
        </w:rPr>
        <w:t>“</w:t>
      </w:r>
      <w:r>
        <w:rPr>
          <w:rFonts w:cs="Courier New" w:ascii="Courier New" w:hAnsi="Courier New"/>
          <w:sz w:val="20"/>
          <w:szCs w:val="20"/>
        </w:rPr>
        <w:t>Елочка”, которой суждено было стать бессмертным шедевром, входила в состав стихотворной композиции, предназначенной для декламации на рождественском празднике. Как это бывает с детскими поэтами, Кудашеву всерьез в литературных кругах не воспринимали. Да и сама она из скромности чаще всего печаталась под псевдонимами. Последнее обстоятельство сыграло с ней злую шутку – даже автор мелодии не знал, чьи стихи он положил на музыку. Леонид Карлович Бекман (1872—1933гг.) никогда не считал себя композитором. Всю свою жизнь он серьезно занимался биологией и достиг на этом поприще значительных успехов – защитил кандидатскую диссертацию, считался толковым агрономом. С музыкой его связывало только одно — его женой была всемирно известная пианистка, профессор Московской консерватории Елена Александровна Бекман-Щербина (1872—1951). Сам же Леонид Карлович даже не знал нотной грамоты, поэтому придуманный им мотивчик записала супруга. В начале прошлого века они сочинили для своей горячо любимой дочери Верочки еще несколько песенок. И поскольку те пользовались большой популярностью у знакомых, Бекманы, устав переписывать их от руки, издали сборник рождественских песенок - “Верочкины песенки”. Тоненькая книжечка выдержала четыре (!) издания, но самым востребованным шлягером оказалась та самая “Елочка”!</w:t>
      </w:r>
      <w:r>
        <w:br w:type="page"/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спект внеклассного мероприятия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а:</w:t>
        <w:tab/>
        <w:t>Овощ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410" w:hanging="141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ль:</w:t>
        <w:tab/>
        <w:t>Углубить знания об овощах. Подвести к мысли, что хвастать – нехорошо.</w:t>
      </w:r>
    </w:p>
    <w:p>
      <w:pPr>
        <w:pStyle w:val="Normal"/>
        <w:ind w:left="1410" w:hanging="141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410" w:hanging="141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ачи:</w:t>
        <w:tab/>
        <w:t>Образовательные</w:t>
      </w:r>
    </w:p>
    <w:p>
      <w:pPr>
        <w:pStyle w:val="Normal"/>
        <w:numPr>
          <w:ilvl w:val="0"/>
          <w:numId w:val="6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глубить знания об овощах</w:t>
      </w:r>
    </w:p>
    <w:p>
      <w:pPr>
        <w:pStyle w:val="Normal"/>
        <w:numPr>
          <w:ilvl w:val="0"/>
          <w:numId w:val="6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накомить с историей культивирования некоторых овощей</w:t>
      </w:r>
    </w:p>
    <w:p>
      <w:pPr>
        <w:pStyle w:val="Normal"/>
        <w:ind w:left="141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питательные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urier New" w:ascii="Courier New" w:hAnsi="Courier New"/>
        </w:rPr>
        <w:t>на конкретном примере продемонстрировать, что происходит с хвастунами</w:t>
      </w:r>
    </w:p>
    <w:p>
      <w:pPr>
        <w:pStyle w:val="Normal"/>
        <w:numPr>
          <w:ilvl w:val="0"/>
          <w:numId w:val="5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питать бережное отношение к чужому труду</w:t>
      </w:r>
    </w:p>
    <w:p>
      <w:pPr>
        <w:pStyle w:val="Normal"/>
        <w:ind w:left="141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ивающие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итие памяти, внимания</w:t>
      </w:r>
    </w:p>
    <w:sectPr>
      <w:type w:val="nextPage"/>
      <w:pgSz w:w="8391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70"/>
        </w:tabs>
        <w:ind w:left="177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770"/>
        </w:tabs>
        <w:ind w:left="177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770"/>
        </w:tabs>
        <w:ind w:left="177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9:45:00Z</dcterms:created>
  <dc:creator>Yura</dc:creator>
  <dc:description/>
  <dc:language>en-US</dc:language>
  <cp:lastModifiedBy>Vadim</cp:lastModifiedBy>
  <cp:lastPrinted>2003-12-29T12:19:00Z</cp:lastPrinted>
  <dcterms:modified xsi:type="dcterms:W3CDTF">2004-01-16T09:45:00Z</dcterms:modified>
  <cp:revision>2</cp:revision>
  <dc:subject/>
  <dc:title>Дневник по психолого-</dc:title>
</cp:coreProperties>
</file>